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635</wp:posOffset>
                </wp:positionV>
                <wp:extent cx="68643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4pt;mso-wrap-distance-left:4pt;mso-wrap-distance-right:4pt;mso-wrap-distance-top:2pt;mso-wrap-distance-bottom:2pt;margin-top:0.0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68580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749425</wp:posOffset>
                </wp:positionV>
                <wp:extent cx="5554980" cy="1423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720"/>
                              <w:gridCol w:w="4140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КАС РЕСПУБЛИКАНЫ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ҒБАН ПИЛТIРI МУНИЦИПАЛЬНАЙ АЙМАХТЫ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ПОГОВ ААЛ ЧӦБIНI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АЛ УСТАҒ-ПАСТА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МИНИСТРАЦИЯ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ПОГ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СТЬ-АБАКА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СПУБЛИКИ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08"/>
                                    <w:jc w:val="center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1pt;mso-wrap-distance-left:0pt;mso-wrap-distance-right:9pt;mso-wrap-distance-top:0pt;mso-wrap-distance-bottom:0pt;margin-top:13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720"/>
                        <w:gridCol w:w="4140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КАС РЕСПУБЛИКАН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ҒБАН ПИЛТIРI МУНИЦИПАЛЬНАЙ АЙМАХТ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ПОГОВ ААЛ ЧӦБIНI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АЛ УСТАҒ-ПАСТА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ПОГ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ТЬ-АБАКА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СПУБЛИКИ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08"/>
                              <w:jc w:val="center"/>
                              <w:rPr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01.2026 г                                                                                                          № 1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аал Сапогов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autoSpaceDE w:val="false"/>
        <w:ind w:left="-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 запрете несанкционированных купелей  </w:t>
      </w:r>
    </w:p>
    <w:p>
      <w:pPr>
        <w:pStyle w:val="Normal"/>
        <w:autoSpaceDE w:val="false"/>
        <w:ind w:left="-360" w:hanging="0"/>
        <w:jc w:val="both"/>
        <w:rPr/>
      </w:pPr>
      <w:r>
        <w:rPr>
          <w:b/>
        </w:rPr>
        <w:t xml:space="preserve">  </w:t>
      </w:r>
      <w:r>
        <w:rPr>
          <w:b/>
        </w:rPr>
        <w:t>в день «Крещение господне»</w:t>
      </w:r>
    </w:p>
    <w:p>
      <w:pPr>
        <w:pStyle w:val="Normal"/>
        <w:autoSpaceDE w:val="false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161" w:after="16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6"/>
          <w:szCs w:val="26"/>
        </w:rPr>
        <w:t xml:space="preserve">Федеральным законом от 06.10.2003 № 131-ФЗ (ред. от 20.03.2025)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вязи  с предстоящим христианским праздником «Крещение господне»,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проводимого в ночь с 18.01.2026 по 19.01.2026 года для обеспечения безопасности и правопорядка при нахождении людей на льду, руководствуясь Уставом сельского поселения Сапоговского сельсовета Усть-Абаканского района Республики Хакасия, администрация Сапоговского сельсовета Усть-Абаканского района Республики Хакасия</w:t>
      </w:r>
    </w:p>
    <w:p>
      <w:pPr>
        <w:pStyle w:val="Normal"/>
        <w:ind w:left="-180" w:hanging="0"/>
        <w:jc w:val="both"/>
        <w:rPr/>
      </w:pPr>
      <w:r>
        <w:rPr>
          <w:b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претить оборудование несанкционированных купелей на территории сельского поселения Сапоговского сельсовета Усть-Абаканского муниципального района Республики Хакасия. </w:t>
      </w:r>
    </w:p>
    <w:p>
      <w:pPr>
        <w:pStyle w:val="Normal"/>
        <w:jc w:val="both"/>
        <w:rPr/>
      </w:pPr>
      <w:r>
        <w:rPr>
          <w:sz w:val="26"/>
          <w:szCs w:val="26"/>
        </w:rPr>
        <w:t>2.  Специалисту 1 категории администрации Сапоговского сельсовета Чирковой И.В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зять на контроль все возможные места оборудования несанкционированных купелей в границах населенного пункта аал Сапогов русла реки Ташеб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ать в течении трёх рабочих дней на размещение настоящего постановления в официальный интернет-сайт ассоциации «Совет муниципальных образований Республики Хакасия»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mo</w:t>
      </w:r>
      <w:r>
        <w:rPr>
          <w:sz w:val="26"/>
          <w:szCs w:val="26"/>
        </w:rPr>
        <w:t>19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на сайт администрации Сапоговского сельсовета в сети Интернет по адресу https://аал-сапогов.рф/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 Контроль 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ио Главы Сапоговского сельсовет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Толокнов Д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58:00Z</dcterms:created>
  <dc:creator>Sapogovo</dc:creator>
  <dc:description/>
  <cp:keywords/>
  <dc:language>en-US</dc:language>
  <cp:lastModifiedBy>1</cp:lastModifiedBy>
  <cp:lastPrinted>2023-01-13T11:06:00Z</cp:lastPrinted>
  <dcterms:modified xsi:type="dcterms:W3CDTF">2026-01-08T06:48:00Z</dcterms:modified>
  <cp:revision>21</cp:revision>
  <dc:subject/>
  <dc:title/>
</cp:coreProperties>
</file>